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firstLine="720"/>
        <w:outlineLvl w:val="0"/>
        <w:rPr>
          <w:rFonts w:ascii="Times New Roman" w:hAnsi="Times New Roman" w:cs="Times New Roman"/>
          <w:sz w:val="24"/>
          <w:szCs w:val="24"/>
        </w:rPr>
      </w:pPr>
      <w:r>
        <w:rPr>
          <w:rFonts w:cs="Times New Roman" w:ascii="Times New Roman" w:hAnsi="Times New Roman"/>
          <w:sz w:val="24"/>
          <w:szCs w:val="24"/>
        </w:rPr>
        <w:t>By: Wilson Darko</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New York is not the kind of city that keeps to itself or stays quiet. It is place of “hustle and bustle”, no time to relax. You either run, or you fast-walk. This is where the term “New York minute” was derived from. Examining New York from bird’s eye view would show you many things when u look close enough. At first it would seem like a bunch of boxes with the occasional squiggly line (high ways and/or streets), but it is much more when you pay attentio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f I looked at New York City from a bird’s eye view, I guess I would have feelings of amazement, disgust, and pride. I would be amazed by some of the things that I saw during this experience. I would be amazed about how it was so crowded, so busy, so loud, colorful, yet so grey.  Some areas of New York are bright with color. For example, Central Park is very green and shows that just because this is an industrialized city does not mean that it is made up entirely by skyscrapers and large buildings.  This also symbolizes that nature and industrialization can co-exist within the same region without interferenc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t night, the lights add an even greater effect on the city. Some believe this to be even better than viewing it during the daytime. The “bright lights” of the city resemble technological innovations as well as advances within the human mind and race. After all this city is known as the “city that never sleeps.” Even though the city during rush hour is very fast pace and often crowded, the evening is when it actually starts to become “alive.” At night, all the stresses</w:t>
      </w:r>
    </w:p>
    <w:p>
      <w:pPr>
        <w:pStyle w:val="Normal"/>
        <w:spacing w:lineRule="auto" w:line="480"/>
        <w:ind w:firstLine="720"/>
        <w:rPr/>
      </w:pPr>
      <w:r>
        <w:rPr>
          <w:rFonts w:cs="Times New Roman" w:ascii="Times New Roman" w:hAnsi="Times New Roman"/>
          <w:sz w:val="24"/>
          <w:szCs w:val="24"/>
        </w:rPr>
        <w:t>The portrait that was made by our group during our first class is also another symbol of the different opinions and characteristics of New York and its citizens, as well as all that is New York. There are multiple things that make up the “canvas” of New York. For example: music, dance, food, fashion, art, literature, and architecture. It also showed how New York was also balanced between the good and the bad, and all in between. There were negative things written on the paper which included things such as drugs, violence, gangs, and even 9/11. But there were much more things to balance this out. For example, music, food, technological advances, growth, hope, and opportunit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s I looked at New York from my window I noticed certain things I had often ignored or just gotten used to so much that I just assimilated it with the background. For example, during class Ana talked about a bright white glow that I found odd. But sure enough, as I looked through my window at about 10pm it was there. I also noticed the skyscrapers in Manhattan, and the strange but illuminating silhouette that they made in the night sky. This is the behavior of many New Yorkers that I have noticed over the year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hen a New Yorker looks at New York, at first all they see is just another day in another place in the same old New York. However, if you were to ask someone who is not from New York or has never been here what they think of New York, they would tell you of the glory and fame of the city, the reputation of it’s citizens, and what can be accomplished here. New Yorkers are so used to being here that they take the city for granted of what it is worth, while new comers see all the amazement of how it is so different from where they might have come from. New Yorkers need to take more appreciate this city much more than they actually do.</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2:22:00Z</dcterms:created>
  <dc:creator>GEAR-UP_Student</dc:creator>
  <dc:description/>
  <cp:keywords/>
  <dc:language>en-US</dc:language>
  <cp:lastModifiedBy>Jessica Fei</cp:lastModifiedBy>
  <dcterms:modified xsi:type="dcterms:W3CDTF">2008-07-23T12:22:00Z</dcterms:modified>
  <cp:revision>2</cp:revision>
  <dc:subject/>
  <dc:title/>
</cp:coreProperties>
</file>